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PPLIED LINGUISTICS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Normal"/>
        <w:rPr/>
      </w:pPr>
      <w:r>
        <w:rPr>
          <w:b/>
        </w:rPr>
        <w:t>Subject Code: 12EN309</w:t>
        <w:tab/>
        <w:tab/>
        <w:tab/>
        <w:tab/>
        <w:tab/>
        <w:tab/>
        <w:t xml:space="preserve">     </w:t>
        <w:tab/>
        <w:tab/>
        <w:tab/>
        <w:t xml:space="preserve">              </w:t>
        <w:tab/>
        <w:t xml:space="preserve">       Maximum Marks: 100 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spacing w:before="0" w:after="0"/>
        <w:contextualSpacing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>1.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spacing w:before="0" w:after="0"/>
        <w:ind w:firstLine="432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32"/>
        <w:contextualSpacing/>
        <w:jc w:val="both"/>
        <w:rPr/>
      </w:pPr>
      <w:r>
        <w:rPr/>
        <w:t>Evaluate variations in language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.</w:t>
        <w:tab/>
        <w:t>“Code – switching and code-mixing are two ends of a cline” – Analyze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3.</w:t>
        <w:tab/>
        <w:t>“Meaning is not in words; it is in people”. Explai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4.</w:t>
        <w:tab/>
        <w:t>Evaluate language as a psychological system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5.</w:t>
        <w:tab/>
        <w:t>Enumerate your views on second language acquisitio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6.</w:t>
        <w:tab/>
        <w:t>Explain and illustrate the components of language and pedagogy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7.</w:t>
        <w:tab/>
        <w:t>Describe the various approaches to language teaching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8.</w:t>
        <w:tab/>
        <w:t>Briefly analyze the dynamic processes involved in the art of translation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9.</w:t>
        <w:tab/>
        <w:t>“Lexicography can no longer be an obscure pastime” – Justify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4T12:50:00Z</cp:lastPrinted>
  <dcterms:modified xsi:type="dcterms:W3CDTF">2013-05-14T07:20:00Z</dcterms:modified>
  <cp:revision>131</cp:revision>
  <dc:subject/>
  <dc:title>Reg</dc:title>
</cp:coreProperties>
</file>